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LD 5333 Course Embedded Assignment reflection</w:t>
      </w:r>
    </w:p>
    <w:p>
      <w:pPr>
        <w:pStyle w:val="Normal"/>
        <w:rPr/>
      </w:pPr>
      <w:r>
        <w:rPr/>
        <w:t xml:space="preserve">By Jason Mansfield </w:t>
      </w:r>
    </w:p>
    <w:p>
      <w:pPr>
        <w:pStyle w:val="Normal"/>
        <w:rPr/>
      </w:pPr>
      <w:r>
        <w:rPr/>
      </w:r>
    </w:p>
    <w:p>
      <w:pPr>
        <w:pStyle w:val="Normal"/>
        <w:rPr/>
      </w:pPr>
      <w:r>
        <w:rPr/>
        <w:tab/>
        <w:t xml:space="preserve">The course embedded assignment of creating an action plan and a day of professional development has been one of my favorites so far.  To start, I thoroughly enjoy holding professional development days. With that said, the idea of researching where our school needs help and creating a day for it was very informative and fun.  It served as a huge eye opener to me.  While I know that overall males do better then females in Science on standardized test, I didn’t realize the disparity was so huge at our school.   As part of this assignment I reviewed several years’ worth of TAKS data. This included overall scores, scores broken down by race and gender, and scores broken down by the different core areas in Science, i.e. Life Science, Physical Science, Earth Science, and Nature of Science.   I realized that Hispanic females consistently brought our Science TAKS scores down.  In some cases it was several points of the schools overall average.  </w:t>
      </w:r>
    </w:p>
    <w:p>
      <w:pPr>
        <w:pStyle w:val="Normal"/>
        <w:rPr/>
      </w:pPr>
      <w:r>
        <w:rPr/>
        <w:t>Upon closer examination of the data I realized it wasn’t just Science in general, but specifically Earth Science.  This allowed me to create a professional development action plan that would focus on this one area.</w:t>
      </w:r>
    </w:p>
    <w:p>
      <w:pPr>
        <w:pStyle w:val="Normal"/>
        <w:rPr/>
      </w:pPr>
      <w:r>
        <w:rPr/>
        <w:tab/>
        <w:t xml:space="preserve">Our school has several professional development days a year where students are sent home early and we spend the afternoon in professional development sessions.  After this realization I approached the schools ITA, who also happens to be my internship mentor.  I pointed this out to her and asked her if she could offer help on creating a professional development day.   She brought up many good points that could be addressed, mentioned what else needs to be covered on the next professional development day, and told me what the budget was for that day in case I wanted to do a lab with all the teachers.    A budget was something that didn’t even cross my mind before I met with her.  This all gave me a place to start with creating my plan.  </w:t>
      </w:r>
    </w:p>
    <w:p>
      <w:pPr>
        <w:pStyle w:val="Normal"/>
        <w:rPr/>
      </w:pPr>
      <w:r>
        <w:rPr/>
        <w:tab/>
        <w:t xml:space="preserve">   While creating my professional development plan, I had to think about much more then I originally thought of.  Again, the budget came up.  If I was going to create assignments for teachers to duplicate at their grade level, I needed to make sure I kept within our Science lab budget.  I also had to take into consideration that all other grades except for 5</w:t>
      </w:r>
      <w:r>
        <w:rPr>
          <w:vertAlign w:val="superscript"/>
        </w:rPr>
        <w:t>th</w:t>
      </w:r>
      <w:r>
        <w:rPr/>
        <w:t xml:space="preserve"> were not departmentalized.  These teachers are teaching all subjects all day and allot a specific amount of time towards science each day.  Finally I had to create a way to measure if my plan worked. Considering how time crunched teachers already are, it had to take up very little time and be convenient for them or else it wouldn’t get done or would be inaccurate.  </w:t>
      </w:r>
    </w:p>
    <w:p>
      <w:pPr>
        <w:pStyle w:val="Normal"/>
        <w:rPr/>
      </w:pPr>
      <w:r>
        <w:rPr/>
        <w:tab/>
        <w:t xml:space="preserve">Overall, this assignment was extremely helpful for me.  I didn’t realize so much went into creating a professional development day.  I know how to create fun interactive lessons, but never thought about how to do that with teachers, at a school wide level, with an assessment, and a budget.  My plan is very good, but I still feel like I need to cut down the amount of work the teachers are doing as part of the follow up.  I now know that when creating something new for teachers, it needs to be easy for them to duplicate, thorough in it’s instructions, and something they will be open to using with their personal teaching sty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9:57:00Z</dcterms:created>
  <dc:creator>Jason</dc:creator>
  <dc:description/>
  <cp:keywords/>
  <dc:language>en-US</dc:language>
  <cp:lastModifiedBy>Jason2</cp:lastModifiedBy>
  <dcterms:modified xsi:type="dcterms:W3CDTF">2012-01-25T01:09:00Z</dcterms:modified>
  <cp:revision>3</cp:revision>
  <dc:subject/>
  <dc:title/>
</cp:coreProperties>
</file>